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APORT DE EVALUARE A IMPLEMENTĂRII LEGII NR. 52/2003 ÎN ANUL 2016</w:t>
      </w:r>
    </w:p>
    <w:p>
      <w:pPr>
        <w:pStyle w:val="Default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p>
      <w:pPr>
        <w:pStyle w:val="Default"/>
        <w:rPr>
          <w:rFonts w:ascii="Trebuchet MS" w:hAnsi="Trebuchet MS" w:cs="Trebuchet MS"/>
          <w:b/>
          <w:b/>
          <w:bCs/>
          <w:sz w:val="10"/>
          <w:szCs w:val="10"/>
        </w:rPr>
      </w:pPr>
      <w:r>
        <w:rPr>
          <w:rFonts w:cs="Trebuchet MS" w:ascii="Trebuchet MS" w:hAnsi="Trebuchet MS"/>
          <w:b/>
          <w:bCs/>
          <w:sz w:val="10"/>
          <w:szCs w:val="10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3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INDICATOR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RĂSPUNS</w:t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A. 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Procesul de elaborare a actelor normative</w:t>
            </w:r>
          </w:p>
        </w:tc>
      </w:tr>
      <w:tr>
        <w:trPr>
          <w:trHeight w:val="58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.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Numărul proiectelor de acte normative care au fost anunţate în mod publi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53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de cereri primite pentru furnizarea de informaţii referitoare la proiectele de acte norma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Din care, solicitate de: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a. persoane fizic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b. asociaţii de afaceri sau alte asociaţii legal constituit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c. unităţi administrativ-teritorial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Numărul total al recomandărilor primite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4. </w:t>
            </w:r>
            <w:r>
              <w:rPr>
                <w:rFonts w:cs="Times New Roman" w:ascii="Trebuchet MS" w:hAnsi="Trebuchet MS"/>
                <w:bCs/>
                <w:sz w:val="22"/>
                <w:szCs w:val="22"/>
              </w:rPr>
              <w:t>Numărul total</w:t>
            </w: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al recomandărilor incluse în proiectele de acte norma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05</w:t>
            </w:r>
          </w:p>
          <w:p>
            <w:pPr>
              <w:pStyle w:val="Default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comandările, în măsura în care au fost preluate total sau parţial, au putut suferi modificări pe parcursul procesului de consultare şi avizare.</w:t>
            </w:r>
          </w:p>
        </w:tc>
      </w:tr>
      <w:tr>
        <w:trPr/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rebuchet MS" w:hAnsi="Trebuchet MS"/>
                <w:b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 xml:space="preserve">B. Procesul de luare a deciziilor 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1. Numărul total al dezbaterilor publice organizate pe marginea proiectelor de acte norma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2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estimat al persoanelor care au participat efectiv la dezbaterile publice </w:t>
            </w:r>
            <w:r>
              <w:rPr>
                <w:rFonts w:cs="Times New Roman" w:ascii="Trebuchet MS" w:hAnsi="Trebuchet MS"/>
                <w:i/>
                <w:iCs/>
                <w:sz w:val="22"/>
                <w:szCs w:val="22"/>
              </w:rPr>
              <w:t xml:space="preserve">(exclusiv funcţionarii)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3. </w:t>
            </w:r>
            <w:r>
              <w:rPr>
                <w:rFonts w:cs="Times New Roman" w:ascii="Trebuchet MS" w:hAnsi="Trebuchet MS"/>
                <w:sz w:val="22"/>
                <w:szCs w:val="22"/>
              </w:rPr>
              <w:t xml:space="preserve">Numărul total al observaţiilor şi recomandărilor exprimate în cadrul dezbaterilor public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4. Numărul total al recomandărilor incluse în deciziile luat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25</w:t>
            </w:r>
          </w:p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comandările, în măsura în care au fost preluate total sau parţial, au putut suferi modificări pe parcursul procesului de consultare şi avizare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Cs/>
                <w:sz w:val="22"/>
                <w:szCs w:val="22"/>
              </w:rPr>
              <w:t xml:space="preserve">5. Numărul dezbaterilor care nu au fost publice, cu motivaţia restricţionării accesului: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a. informaţii exceptat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b. vot secret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. alte motiv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C. Evaluarea proprie a parteneriatului cu cetăţenii şi asociaţiile legal constituite ale acestor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Foarte bu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b/>
                <w:bCs/>
                <w:sz w:val="22"/>
                <w:szCs w:val="22"/>
              </w:rPr>
              <w:t>D. Cazurile în care autoritatea publică a fost acţionată în justiţie pentru nerespectarea prevederilor Legii 52/2003 privind transparenţa decizională în administraţia publică, republicat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a. rezolvate favorabil reclamantulu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b. rezolvate favorabil instituţiei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imes New Roman"/>
                <w:sz w:val="22"/>
                <w:szCs w:val="22"/>
              </w:rPr>
            </w:pPr>
            <w:r>
              <w:rPr>
                <w:rFonts w:cs="Times New Roman" w:ascii="Trebuchet MS" w:hAnsi="Trebuchet MS"/>
                <w:sz w:val="22"/>
                <w:szCs w:val="22"/>
              </w:rPr>
              <w:t xml:space="preserve">c. în curs de soluţionare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Defaul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sectPr>
      <w:type w:val="nextPage"/>
      <w:pgSz w:w="11906" w:h="16838"/>
      <w:pgMar w:left="1440" w:right="1016" w:gutter="0" w:header="0" w:top="90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36:00Z</dcterms:created>
  <dc:creator>Iulia MATEI</dc:creator>
  <dc:description/>
  <dc:language>en-US</dc:language>
  <cp:lastModifiedBy>ionescus</cp:lastModifiedBy>
  <cp:lastPrinted>2017-01-10T15:59:00Z</cp:lastPrinted>
  <dcterms:modified xsi:type="dcterms:W3CDTF">2017-01-31T09:36:00Z</dcterms:modified>
  <cp:revision>2</cp:revision>
  <dc:subject/>
  <dc:title/>
</cp:coreProperties>
</file>