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  <w:lang w:val="en-US" w:eastAsia="en-US"/>
        </w:rPr>
      </w:pPr>
      <w:r>
        <w:rPr>
          <w:rFonts w:cs="Trebuchet MS" w:ascii="Trebuchet MS" w:hAnsi="Trebuchet MS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215</wp:posOffset>
            </wp:positionH>
            <wp:positionV relativeFrom="paragraph">
              <wp:posOffset>-358140</wp:posOffset>
            </wp:positionV>
            <wp:extent cx="6702425" cy="95504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APORT DE EVALUARE A IMPLEMENTĂRII LEGII NR. 52/2003 ÎN ANUL 2018</w:t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INDICATORI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RĂSPUNS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rebuchet MS" w:hAnsi="Trebuchet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A. 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Procesul de elaborare a actelor normative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.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Numărul proiectelor de acte normative care au fost anunţate în mod publi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283 de proiecte de acte normative din care:</w:t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- 92 de proiecte de acte normative vizează domeniile de activitate proprii ale instituției;</w:t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-138 de proiecte de acte normative vizează atestarea domeniului public al unităților administrativ-teritoriale și transmiterea/schimbarea regimului juridic al unor bunuri;</w:t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- 51 de proiecte de acte normative vizează aprobarea stemelor și steagurilor unităților administrativ-teritoriale;</w:t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- 1 proiect a fost retras de pe site;</w:t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- 1 proiect de act normativ nu a mai fost publicat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de cereri primite pentru furnizarea de informaţii referitoare la proiectele de acte normativ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Din care, solicitate 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a. persoane fizic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b. asociaţii de afaceri sau alte asociaţii legal constitui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c. unităţi administrativ-teritori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Numărul total al recomandărilor primite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Numărul total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al recomandărilor incluse în proiectele de acte normativ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88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comandările, în măsura în care au fost preluate total sau parţial, au putut suferi modificări pe parcursul procesului de consultare şi avizare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B. Procesul de luare a deciziilor 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1. Numărul total al dezbaterilor publice organizate pe marginea proiectelor de acte normativ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2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estimat al persoanelor care au participat efectiv la dezbaterile publice </w:t>
            </w:r>
            <w:r>
              <w:rPr>
                <w:rFonts w:cs="Times New Roman" w:ascii="Trebuchet MS" w:hAnsi="Trebuchet MS"/>
                <w:i/>
                <w:iCs/>
                <w:sz w:val="22"/>
                <w:szCs w:val="22"/>
              </w:rPr>
              <w:t xml:space="preserve">(exclusiv funcţionarii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3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total al observaţiilor şi recomandărilor exprimate în cadrul dezbaterilor public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4. Numărul total al recomandărilor incluse în deciziile lu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55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comandările, în măsura în care au fost preluate total sau parţial, au putut suferi modificări pe parcursul procesului de consultare şi avizare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5. Numărul dezbaterilor care nu au fost publice, cu motivaţia restricţionării accesului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a. informaţii except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b. vot secret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. alte motiv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C. Evaluarea proprie a parteneriatului cu cetăţenii şi asociaţiile legal constituite ale acest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Foarte bu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D. Cazurile în care autoritatea publică a fost acţionată în justiţie pentru nerespectarea prevederilor Legii 52/2003 privind transparenţa decizională în administraţia publică, republicat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B0F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a. rezolvate favorabil reclamantulu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b. rezolvate favorabil instituţie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c. în curs de soluţionar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sectPr>
      <w:type w:val="nextPage"/>
      <w:pgSz w:w="11906" w:h="16838"/>
      <w:pgMar w:left="1440" w:right="1016" w:gutter="0" w:header="0" w:top="90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01:00Z</dcterms:created>
  <dc:creator>Iulia MATEI</dc:creator>
  <dc:description/>
  <cp:keywords/>
  <dc:language>en-US</dc:language>
  <cp:lastModifiedBy>Iulia Matei</cp:lastModifiedBy>
  <cp:lastPrinted>2019-01-15T14:10:00Z</cp:lastPrinted>
  <dcterms:modified xsi:type="dcterms:W3CDTF">2019-01-15T12:10:00Z</dcterms:modified>
  <cp:revision>11</cp:revision>
  <dc:subject/>
  <dc:title/>
</cp:coreProperties>
</file>