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APORT DE EVALUARE A IMPLEMENTĂRII LEGII NR. 52/2003 ÎN ANUL 2017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3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INDICATO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ĂSPUNS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A. 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Procesul de elaborare a actelor normative</w:t>
            </w:r>
          </w:p>
        </w:tc>
      </w:tr>
      <w:tr>
        <w:trPr>
          <w:trHeight w:val="5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.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Numărul proiectelor de acte normative care au fost anunţate în mod publi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95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de cereri primite pentru furnizarea de informaţii referitoare la proiectele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Din care, solicitate de: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a. persoane fizic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b. asociaţii de afaceri sau alte asociaţii legal constitui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c. unităţi administrativ-teritorial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 al recomandărilor primite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al recomandărilor incluse în proiectele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75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.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B. Procesul de luare a deciziilor 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1. Numărul total al dezbaterilor publice organizate pe marginea proiectelor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estimat al persoanelor care au participat efectiv la dezbaterile publice </w:t>
            </w:r>
            <w:r>
              <w:rPr>
                <w:rFonts w:cs="Times New Roman" w:ascii="Trebuchet MS" w:hAnsi="Trebuchet MS"/>
                <w:i/>
                <w:iCs/>
                <w:sz w:val="22"/>
                <w:szCs w:val="22"/>
              </w:rPr>
              <w:t xml:space="preserve">(exclusiv funcţionarii)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total al observaţiilor şi recomandărilor exprimate în cadrul dezbaterilor public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4. Numărul total al recomandărilor incluse în deciziile lua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94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5. Numărul dezbaterilor care nu au fost publice, cu motivaţia restricţionării accesului: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informaţii excepta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vot secret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. alte mo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C. Evaluarea proprie a parteneriatului cu cetăţenii şi asociaţiile legal constituite ale acesto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B0F0"/>
                <w:sz w:val="22"/>
                <w:szCs w:val="22"/>
              </w:rPr>
              <w:t>Foarte bu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D. Cazurile în care autoritatea publică a fost acţionată în justiţie pentru nerespectarea prevederilor Legii 52/2003 privind transparenţa decizională în administraţia publică, republicat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rezolvate favorabil reclamantulu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rezolvate favorabil instituţie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c. în curs de soluţionar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type w:val="nextPage"/>
      <w:pgSz w:w="11906" w:h="16838"/>
      <w:pgMar w:left="1440" w:right="1016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6:00Z</dcterms:created>
  <dc:creator>Iulia MATEI</dc:creator>
  <dc:description/>
  <cp:keywords/>
  <dc:language>en-US</dc:language>
  <cp:lastModifiedBy>Iulia Matei</cp:lastModifiedBy>
  <cp:lastPrinted>2018-01-19T12:18:00Z</cp:lastPrinted>
  <dcterms:modified xsi:type="dcterms:W3CDTF">2018-01-19T10:19:00Z</dcterms:modified>
  <cp:revision>7</cp:revision>
  <dc:subject/>
  <dc:title/>
</cp:coreProperties>
</file>